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>ZAKUP ENERGII ELEKTRYCZNEJ dla podmiotów samorządowych</w:t>
        <w:br/>
        <w:t xml:space="preserve"> i innych – XLII  Grupa Zakupowa MAE, 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 1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1 </w:t>
      </w:r>
      <w:r>
        <w:rPr>
          <w:rFonts w:cs="Calibri" w:ascii="Calibri" w:hAnsi="Calibri"/>
        </w:rPr>
        <w:t xml:space="preserve">do S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Cxx oświetlenie uliczn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856"/>
        <w:gridCol w:w="1856"/>
        <w:gridCol w:w="2161"/>
        <w:gridCol w:w="1885"/>
        <w:gridCol w:w="2161"/>
      </w:tblGrid>
      <w:tr>
        <w:trPr>
          <w:trHeight w:val="85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ryf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jednostkowa netto za energię elektryczną w zł/kWh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4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4r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acunkowe zapotrzebowanie na energię elektryczną  od  01.01.2024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4r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 oferty nett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y brutto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xx ośw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1 039 667,00 kW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856"/>
        <w:gridCol w:w="1856"/>
        <w:gridCol w:w="2161"/>
        <w:gridCol w:w="1885"/>
        <w:gridCol w:w="2161"/>
      </w:tblGrid>
      <w:tr>
        <w:trPr>
          <w:trHeight w:val="85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ryf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jednostkowa netto za energię elektryczn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5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5r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acunkowe zapotrzebowanie na energię elektryczną  od  01.01.2025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5r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 oferty nett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y brutto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xx ośw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1 039 667,00 kW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1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oferty brutto:  …………………………………………………...…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.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1 </w:t>
      </w:r>
      <w:r>
        <w:rPr>
          <w:rFonts w:cs="Calibri" w:ascii="Calibri" w:hAnsi="Calibri"/>
          <w:sz w:val="22"/>
          <w:szCs w:val="22"/>
        </w:rPr>
        <w:t>do SWZ, powiększonego o 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WZ, tj. w okresie od </w:t>
      </w:r>
      <w:r>
        <w:rPr>
          <w:rFonts w:cs="Calibri" w:ascii="Calibri" w:hAnsi="Calibri"/>
          <w:b/>
        </w:rPr>
        <w:t>01.01.2024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25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 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 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uważamy się za związanych niniejszą ofertą przez czas wykazany w S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………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16"/>
        </w:rPr>
        <w:t>Miejscowość, data 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>ZNAK SPRAWY: MAE\383\2023</w:t>
      <w:tab/>
      <w:tab/>
      <w:t>Załącznik nr 2.1 do SWZ (część 1 Zamówienia)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54:00Z</dcterms:created>
  <dc:creator>MAE</dc:creator>
  <dc:description/>
  <cp:keywords/>
  <dc:language>en-US</dc:language>
  <cp:lastModifiedBy>Maciej Kaczanowski</cp:lastModifiedBy>
  <cp:lastPrinted>2023-08-22T16:06:00Z</cp:lastPrinted>
  <dcterms:modified xsi:type="dcterms:W3CDTF">2023-08-22T14:06:00Z</dcterms:modified>
  <cp:revision>70</cp:revision>
  <dc:subject/>
  <dc:title/>
</cp:coreProperties>
</file>